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research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1-hour class periods 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Group Project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pPr>
            <w:r>
              <w:rPr>
                <w:rFonts w:cs="Arial" w:ascii="Verdana" w:hAnsi="Verdana"/>
                <w:sz w:val="20"/>
              </w:rPr>
              <w:t>b. The students will then brainstorm about the project they need to accomplish. Then, the teacher will let them create a project plan (project management checklist) to ensure that they would meet the deadline set for every class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 Furthermore, the students are expected to have an outline for their term paper after the gathering of data.</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e. During the class activities for the second week, the teacher will be informally observing the students to monitor student progres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f. The students are required to have a copy of the progress report (project managemen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pPr>
            <w:r>
              <w:rPr>
                <w:rFonts w:cs="Arial" w:ascii="Verdana" w:hAnsi="Verdana"/>
                <w:sz w:val="20"/>
              </w:rPr>
              <w:t>a. Each group will do an organization of the essay which will be passed on the first day of this week.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b.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pPr>
            <w:r>
              <w:rPr>
                <w:rFonts w:cs="Arial" w:ascii="Verdana" w:hAnsi="Verdana"/>
                <w:sz w:val="20"/>
              </w:rPr>
              <w:t xml:space="preserve">c.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c. The third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 In the final day of this week, the students will pass the research paper to the teacher before the oral presentation. In the 3</w:t>
            </w:r>
            <w:r>
              <w:rPr>
                <w:rFonts w:cs="Arial" w:ascii="Verdana" w:hAnsi="Verdana"/>
                <w:sz w:val="20"/>
                <w:vertAlign w:val="superscript"/>
              </w:rPr>
              <w:t>rd</w:t>
            </w:r>
            <w:r>
              <w:rPr>
                <w:rFonts w:cs="Arial" w:ascii="Verdana" w:hAnsi="Verdana"/>
                <w:sz w:val="20"/>
              </w:rPr>
              <w:t xml:space="preserve"> day of the week, the first and second group will be presenting their work to the class. In the 4</w:t>
            </w:r>
            <w:r>
              <w:rPr>
                <w:rFonts w:cs="Arial" w:ascii="Verdana" w:hAnsi="Verdana"/>
                <w:sz w:val="20"/>
                <w:vertAlign w:val="superscript"/>
              </w:rPr>
              <w:t>th</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third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68186980"/>
            <w:bookmarkStart w:id="1" w:name="__Fieldmark__0_166818698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68186980"/>
            <w:bookmarkStart w:id="3" w:name="__Fieldmark__1_166818698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68186980"/>
            <w:bookmarkStart w:id="5" w:name="__Fieldmark__2_166818698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68186980"/>
            <w:bookmarkStart w:id="7" w:name="__Fieldmark__3_166818698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68186980"/>
            <w:bookmarkStart w:id="9" w:name="__Fieldmark__4_166818698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68186980"/>
            <w:bookmarkStart w:id="11" w:name="__Fieldmark__5_166818698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68186980"/>
            <w:bookmarkStart w:id="13" w:name="__Fieldmark__6_166818698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68186980"/>
            <w:bookmarkStart w:id="15" w:name="__Fieldmark__7_166818698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68186980"/>
            <w:bookmarkStart w:id="17" w:name="__Fieldmark__8_166818698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68186980"/>
            <w:bookmarkStart w:id="19" w:name="__Fieldmark__9_166818698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68186980"/>
            <w:bookmarkStart w:id="21" w:name="__Fieldmark__10_166818698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68186980"/>
            <w:bookmarkStart w:id="23" w:name="__Fieldmark__11_166818698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68186980"/>
            <w:bookmarkStart w:id="25" w:name="__Fieldmark__12_166818698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68186980"/>
            <w:bookmarkStart w:id="27" w:name="__Fieldmark__13_166818698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68186980"/>
            <w:bookmarkStart w:id="29" w:name="__Fieldmark__15_166818698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68186980"/>
            <w:bookmarkStart w:id="31" w:name="__Fieldmark__16_166818698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68186980"/>
            <w:bookmarkStart w:id="33" w:name="__Fieldmark__17_166818698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68186980"/>
            <w:bookmarkStart w:id="35" w:name="__Fieldmark__18_166818698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68186980"/>
            <w:bookmarkStart w:id="37" w:name="__Fieldmark__19_166818698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68186980"/>
            <w:bookmarkStart w:id="39" w:name="__Fieldmark__20_166818698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68186980"/>
            <w:bookmarkStart w:id="41" w:name="__Fieldmark__21_166818698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68186980"/>
            <w:bookmarkStart w:id="43" w:name="__Fieldmark__22_166818698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68186980"/>
            <w:bookmarkStart w:id="45" w:name="__Fieldmark__23_166818698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68186980"/>
            <w:bookmarkStart w:id="47" w:name="__Fieldmark__24_166818698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27:00Z</dcterms:created>
  <dc:creator>Judi Yost</dc:creator>
  <dc:description/>
  <cp:keywords/>
  <dc:language>en-US</dc:language>
  <cp:lastModifiedBy>mercy liza montero</cp:lastModifiedBy>
  <cp:lastPrinted>2000-11-29T16:18:00Z</cp:lastPrinted>
  <dcterms:modified xsi:type="dcterms:W3CDTF">2011-02-17T04:48: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